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</w:rPr>
        <w:t>Hummer H2 Door Panel Removal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cedure to remove interior door panel Hummer H2 mod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ront and rear door panel removal details with diagrams are as follows:</w:t>
        <w:br/>
        <w:t>You require a special too to complete this task of door panel dis-assembly.</w:t>
        <w:br/>
        <w:br/>
        <w:t xml:space="preserve">The special tool referred is 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or panel clip tool remover</w:t>
      </w:r>
      <w:r>
        <w:rPr>
          <w:rFonts w:eastAsia="Times New Roman" w:cs="Times New Roman" w:ascii="Times New Roman" w:hAnsi="Times New Roman"/>
          <w:sz w:val="24"/>
          <w:szCs w:val="24"/>
        </w:rPr>
        <w:t>. You can pick up one of these at the local auto parts store. When you use the tool slide it underneath the door panel a give it a quick snap to release the door panel clips. See the door panel removal tool image shown below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3402330" cy="3684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18"/>
          <w:szCs w:val="18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Now the detailed procedure is as follows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br/>
        <w:t>They are the same on front and the rear as far as the procedure go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nt Side Door Trim Panel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448425" cy="5810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 </w:t>
      </w:r>
      <w:r>
        <w:rPr>
          <w:rFonts w:eastAsia="Times New Roman" w:cs="Times New Roman" w:ascii="Times New Roman" w:hAnsi="Times New Roman"/>
          <w:sz w:val="24"/>
          <w:szCs w:val="24"/>
        </w:rPr>
        <w:t>door handle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bezel.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fer to Front </w:t>
      </w:r>
      <w:r>
        <w:rPr>
          <w:rFonts w:eastAsia="Times New Roman" w:cs="Times New Roman" w:ascii="Times New Roman" w:hAnsi="Times New Roman"/>
          <w:sz w:val="24"/>
          <w:szCs w:val="24"/>
        </w:rPr>
        <w:t>Side Door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inside Handle Bezel Replacement diagram shown abov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 door panel retaining screw located in the handle bezel opening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 </w:t>
      </w:r>
      <w:r>
        <w:rPr>
          <w:rFonts w:eastAsia="Times New Roman" w:cs="Times New Roman" w:ascii="Times New Roman" w:hAnsi="Times New Roman"/>
          <w:sz w:val="24"/>
          <w:szCs w:val="24"/>
        </w:rPr>
        <w:t>door window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switch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Use special tool J 38778 to release the door trim panel retaining clips.</w:t>
        <w:br/>
        <w:t>Disconnect the electrical wiring harness connectors.</w:t>
        <w:br/>
        <w:t>Remove the door trim panel from the vehicle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Installation Procedu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 the electrical wiring harness connectors.</w:t>
        <w:br/>
        <w:t xml:space="preserve">Install the door trim panel to the vehicle. </w:t>
        <w:br/>
        <w:t xml:space="preserve">2.1. Align the door trim panel retaining clips with the openings in the door. </w:t>
        <w:br/>
        <w:t xml:space="preserve">2.2. Push inward on the door trim panel to engage the fasteners. </w:t>
        <w:br/>
        <w:t>Install the door window switch</w:t>
        <w:br/>
        <w:t>Install the door panel retaining screw within the handle bezel opening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stall the door handle bezel. Refer to Front Side Door inside Handle Bezel Replacement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Front Side Door Inside Handle Bezel Replacemen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 screw that retains the front inside handle bezel to the door panel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 bezel from around the door handle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 bezel from the vehicl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stallation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448425" cy="5810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stall the bezel to the vehicle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stall the bezel around the door handle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Install the screw that retains the handle bezel to the door panel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  <w:t>Door Lock and Side Window Switch Replacement - Driver Sid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Use a suitable flat bladed tool to remove the </w:t>
      </w:r>
      <w:r>
        <w:rPr>
          <w:rFonts w:eastAsia="Times New Roman" w:cs="Times New Roman" w:ascii="Times New Roman" w:hAnsi="Times New Roman"/>
          <w:sz w:val="24"/>
          <w:szCs w:val="24"/>
        </w:rPr>
        <w:t>driver door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lock and side window switch from the door trim panel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Remove the driver door lock and side window switch from the connector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448425" cy="58102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br/>
        <w:t>Installation Procedure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driver door lock and side window switch to the connector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Align the driver door lock and side window switch with the opening in the door panel and press to seat the switch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  <w:t>Rear Side Door Trim Panel Replacement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360795" cy="57321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upper door trim panel. Refer to Upper Extension Trim Panel Replacement 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rear door handle bezel. Refer to Rear Door Inside Handle Bezel Replacement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door panel retaining screw located in the handle bezel opening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 J 38778 to release the retaining clips from the door trim panel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onnect the electrical wiring harness connector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door trim panel from the vehicl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ct for missing or broken retaining fasteners. Replace the fasteners as necessa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Installation Procedu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Connect the electrical wiring harness connectors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door trim panel to the vehicl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2.1. Align the door trim panel retaining clips with the openings in the door.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2.2. Push inward on the door trim panel to engage the fasteners. 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door panel retaining screw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rear door handle bezel. Refer to Rear Door Inside Handle Bezel Replacement 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upper door trim panel. Refer to Upper Extension Trim Panel Replacement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</w:rPr>
        <w:t>Upper Extension Trim Panel Replacement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532120" cy="49847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Firmly grasp and gently pull to disengage the retaining clip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pect for broke or missing retaining clips and replace as necessar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br/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</w:rPr>
        <w:t>Installation Procedur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ign the retaining clips with the openings in the body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to fully seat the retaining clip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</w:rPr>
        <w:t>Rear Door Inside Handle Bezel Replacement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Removal Procedur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6448425" cy="58102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screw that retains the rear inside handle bezel to the door panel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bezel from around the door handle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the bezel from the vehic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194"/>
        <w:textAlignment w:val="baseline"/>
        <w:outlineLvl w:val="2"/>
        <w:rPr>
          <w:rFonts w:ascii="Verdana" w:hAnsi="Verdana" w:eastAsia="Times New Roman" w:cs="Verdana"/>
          <w:b/>
          <w:b/>
          <w:bCs/>
          <w:color w:val="333333"/>
          <w:sz w:val="29"/>
          <w:szCs w:val="29"/>
        </w:rPr>
      </w:pPr>
      <w:r>
        <w:rPr>
          <w:rFonts w:eastAsia="Times New Roman" w:cs="Verdana" w:ascii="Verdana" w:hAnsi="Verdana"/>
          <w:b/>
          <w:bCs/>
          <w:color w:val="333333"/>
          <w:sz w:val="29"/>
          <w:szCs w:val="29"/>
        </w:rPr>
        <w:t>Installation Procedur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color w:val="333333"/>
          <w:sz w:val="18"/>
          <w:szCs w:val="18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bezel to the vehicle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bezel around the door handl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333333"/>
          <w:sz w:val="18"/>
          <w:szCs w:val="18"/>
        </w:rPr>
        <w:t>Install the screw that retains the handle bezel to the door panel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1:00Z</dcterms:created>
  <dc:creator>Lon</dc:creator>
  <dc:description/>
  <dc:language>en-US</dc:language>
  <cp:lastModifiedBy>Lon</cp:lastModifiedBy>
  <dcterms:modified xsi:type="dcterms:W3CDTF">2012-12-18T20:08:00Z</dcterms:modified>
  <cp:revision>1</cp:revision>
  <dc:subject/>
  <dc:title/>
</cp:coreProperties>
</file>